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4 SEPTEMBER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4 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The First Four Week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1.35pt,1.35pt"/>
                <v:fill type="gradient" angle="-180" color2="#CCC0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The First Four Week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6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Aleja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Nand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24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Kinder to First handover meeting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inder meeting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lanning unit/ L2 /Maths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omo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Unit 1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2 discipline specific plann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.O.B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ths discipline specific planning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8:15-9: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974706" offset="1.35pt,1.35pt"/>
                <v:fill type="gradient" angle="135" focus="50%" color2="#FDE9D9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6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Aleja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Nanda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24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Kinder to First handover meeting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inder meeting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Planning unit/ L2 /Maths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omo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Unit 1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2 discipline specific plann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.O.B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ths discipline specific planning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8:15-9: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98900</wp:posOffset>
                </wp:positionV>
                <wp:extent cx="2294890" cy="4503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/>
                              <w:t>We need the PYP Manual for Wednesday  mee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 xml:space="preserve">Bring ideas for L2, Maths, Unit and 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 xml:space="preserve">PSE ( IB Profile)to the meetings on Thursday and Frida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354.6pt;mso-wrap-distance-left:9.05pt;mso-wrap-distance-right:9.05pt;mso-wrap-distance-top:0pt;mso-wrap-distance-bottom:0pt;margin-top:307pt;mso-position-vertical-relative:page;margin-left:53.6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/>
                        <w:t>We need the PYP Manual for Wednesday  mee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0" w:after="0"/>
                        <w:jc w:val="left"/>
                        <w:rPr/>
                      </w:pPr>
                      <w:r>
                        <w:rPr/>
                        <w:t xml:space="preserve">Bring ideas for L2, Maths, Unit and </w:t>
                      </w:r>
                    </w:p>
                    <w:p>
                      <w:pPr>
                        <w:pStyle w:val="Heading3"/>
                        <w:spacing w:before="0" w:after="0"/>
                        <w:jc w:val="left"/>
                        <w:rPr/>
                      </w:pPr>
                      <w:r>
                        <w:rPr/>
                        <w:t xml:space="preserve">PSE ( IB Profile)to the meetings on Thursday and Frida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0:47:00Z</dcterms:created>
  <dc:creator>Sideyblue</dc:creator>
  <dc:description/>
  <dc:language>en-US</dc:language>
  <cp:lastModifiedBy>Sidey</cp:lastModifiedBy>
  <dcterms:modified xsi:type="dcterms:W3CDTF">2012-09-24T0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